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50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75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93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352   8     XX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369   7     XXXX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396   7     XX.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126   6     XX..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7   380   6     X..X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250   3     ..X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73   2     ..X.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425   2     ....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24   1     ..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57    1     .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165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-14 72 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26    2 3 4 6 5 2 7 2 5  -      -      -      5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2    6 5 7 5 7 7 5 7 7  -      -      -      -      -      -      9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9    4 6 1 4 4 5 6 5 6  -      -      -      -      6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5    3 4 3 2 3 6 4 4 3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0    7 7 6 7 6 4 3 6 4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3    5 2 2 3 1 3 2 3 1  -      5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6    1 1 5 1 2 1 1 1 2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757"/>
        <w:gridCol w:w="1484"/>
        <w:gridCol w:w="1243"/>
        <w:gridCol w:w="1363"/>
        <w:gridCol w:w="1849"/>
        <w:gridCol w:w="2212"/>
        <w:gridCol w:w="999"/>
      </w:tblGrid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ьк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ченк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394"/>
        <w:gridCol w:w="1281"/>
        <w:gridCol w:w="1281"/>
        <w:gridCol w:w="2647"/>
        <w:gridCol w:w="2645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истяк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етр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6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рець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вч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єскі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ARADISE Dance Center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 Царегородцев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ос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шки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и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овалов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пілат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ндо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а Тетя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4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хоренк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пу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Triumf Studio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ела Анна Андріїв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-1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ов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лла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6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6:01:00Z</dcterms:created>
  <dc:creator>Елена</dc:creator>
  <dc:description/>
  <cp:keywords/>
  <dc:language>en-US</dc:language>
  <cp:lastModifiedBy>Елена</cp:lastModifiedBy>
  <dcterms:modified xsi:type="dcterms:W3CDTF">2025-10-04T17:19:00Z</dcterms:modified>
  <cp:revision>3</cp:revision>
  <dc:subject/>
  <dc:title>Всеукраїнські змагання з сучасних танців</dc:title>
</cp:coreProperties>
</file>